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>БІЛИНСЬКА  СІЛЬСЬКА  РАД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ВОЛОДИМИР-ВОЛИНСЬКОГО РАЙОНУ  ВОЛИНСЬКОЇ  ОБЛАСТ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</w:t>
      </w:r>
      <w:r>
        <w:rPr>
          <w:b/>
          <w:bCs/>
          <w:sz w:val="28"/>
          <w:szCs w:val="28"/>
          <w:lang w:val="uk-UA"/>
        </w:rPr>
        <w:t>ВИКОНАВЧИЙ   КОМІТЕТ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28.02.2012 р.№ 11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.Білин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тарифи на водопостача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Відповідно до Закону України «Про засади державної регуляторної політики у сфері господарської діяльності» ст.30 Закону України «Про місцеве самоврядування в Україні» виконавчий комітет    в и р і ш и в 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Встановити з 01.01.2012 року тарифи на водопостачання для населення,бюджетних установ та організацій ,для інших юридичних осіб в розмірі 2.00 грн. за 1 м 3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ільський голова                                                    М.П.Базилю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28:00Z</dcterms:created>
  <dc:creator>Я</dc:creator>
  <dc:description/>
  <cp:keywords/>
  <dc:language>en-US</dc:language>
  <cp:lastModifiedBy>Customer</cp:lastModifiedBy>
  <dcterms:modified xsi:type="dcterms:W3CDTF">2013-06-07T07:29:00Z</dcterms:modified>
  <cp:revision>3</cp:revision>
  <dc:subject/>
  <dc:title/>
</cp:coreProperties>
</file>